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8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исание занятий по офтальмологии на 2025-2026 учебный год</w:t>
            </w:r>
          </w:p>
        </w:tc>
      </w:tr>
      <w:tr>
        <w:trPr>
          <w:trHeight w:val="30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ля студентов 5 курса педиатрического факультета</w:t>
            </w:r>
          </w:p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  <w:tbl>
            <w:tblPr>
              <w:tblW w:w="13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3"/>
              <w:gridCol w:w="3443"/>
              <w:gridCol w:w="3444"/>
              <w:gridCol w:w="3444"/>
            </w:tblGrid>
            <w:tr>
              <w:trPr>
                <w:trHeight w:val="616" w:hRule="atLeast"/>
              </w:trPr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группы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ата проведения занятий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аза проведения занятий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Ф.И.О. преподавателя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.02. – 19.02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Быков Сергей Иванович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4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.02. – 19.02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раевая детск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Новобульварная, 2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ова Анастасия Валентино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8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.02. – 11.03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Железнодорожная больница, учебный корпус, 3 этаж, аудитория № 11 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Ленина, 4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аскина Елизавета Серг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0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.02. – 11.03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раевая детск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Новобульварная, 2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ова Анастасия Валентино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549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.03. – 27.03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Быков Сергей Иванович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1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.03. – 02.04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чук Наталия Алекс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2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.03. – 02.04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раевая детск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Новобульварная, 2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ова Анастасия Валентино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7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03.04. – 14.04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аклакова Ольга Алекс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5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7.04. – 29.04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Железнодорожная больница, учебный корпус, 3 этаж, аудитория № 11 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Ленина, 4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аскина Елизавета Серг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6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.04. – 29.04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раевая детск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Новобульварная, 2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ова Анастасия Валентино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ЭД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0.05. – 25.05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чук Наталия Алексеевна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ind w:right="-1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ЛЕКЦИИ: Вторник 15:30 – 17:10 (4 пара), 12 лекций, 2 корпус, лекционный зал (ул. Бабушкина, 46)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52:00Z</dcterms:created>
  <dc:creator>user</dc:creator>
  <dc:description/>
  <cp:keywords/>
  <dc:language>en-US</dc:language>
  <cp:lastModifiedBy>Макарчук Наталия Алексеевна</cp:lastModifiedBy>
  <cp:lastPrinted>2024-09-24T13:24:00Z</cp:lastPrinted>
  <dcterms:modified xsi:type="dcterms:W3CDTF">2026-01-28T08:02:00Z</dcterms:modified>
  <cp:revision>10</cp:revision>
  <dc:subject/>
  <dc:title/>
</cp:coreProperties>
</file>